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890395" cy="148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NOVILL Villamos Biztonságtechnika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novációs és Szolgáltató Kf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800 Hódmezővásárhely, Ipoly u. 3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l./Fax: (62)244-8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3">
        <w:r>
          <w:rPr>
            <w:rStyle w:val="InternetLink"/>
          </w:rPr>
          <w:t>innovill@innovill.h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6381" w:hanging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Munkaszám: M-07/17</w:t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LA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Munka megnevezése:</w:t>
      </w:r>
      <w:r>
        <w:rPr/>
        <w:tab/>
        <w:tab/>
        <w:tab/>
        <w:t>Szegedi Vadaspark</w:t>
      </w:r>
    </w:p>
    <w:p>
      <w:pPr>
        <w:pStyle w:val="Normal"/>
        <w:ind w:left="2836" w:firstLine="709"/>
        <w:rPr/>
      </w:pPr>
      <w:r>
        <w:rPr/>
        <w:t>Szeged Cserepes sor. 47.</w:t>
      </w:r>
    </w:p>
    <w:p>
      <w:pPr>
        <w:pStyle w:val="Normal"/>
        <w:rPr/>
      </w:pPr>
      <w:r>
        <w:rPr/>
        <w:tab/>
        <w:tab/>
        <w:tab/>
        <w:tab/>
        <w:tab/>
        <w:t>Tapírház építés</w:t>
      </w:r>
    </w:p>
    <w:p>
      <w:pPr>
        <w:pStyle w:val="Normal"/>
        <w:rPr/>
      </w:pPr>
      <w:r>
        <w:rPr/>
        <w:tab/>
        <w:tab/>
        <w:tab/>
        <w:tab/>
        <w:tab/>
        <w:t>Erősáramú villamos t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rPr/>
      </w:pPr>
      <w:r>
        <w:rPr>
          <w:u w:val="single"/>
        </w:rPr>
        <w:t>Tervező:</w:t>
      </w:r>
      <w:r>
        <w:rPr/>
        <w:tab/>
        <w:tab/>
        <w:t>Wollner András                                               Wollner József</w:t>
      </w:r>
    </w:p>
    <w:p>
      <w:pPr>
        <w:pStyle w:val="Normal"/>
        <w:rPr/>
      </w:pPr>
      <w:r>
        <w:rPr/>
        <w:tab/>
        <w:tab/>
        <w:tab/>
        <w:t>Okl. Villamosmérnök                                   Villamos üzemmérnök</w:t>
      </w:r>
    </w:p>
    <w:p>
      <w:pPr>
        <w:pStyle w:val="Normal"/>
        <w:rPr/>
      </w:pPr>
      <w:r>
        <w:rPr/>
        <w:tab/>
        <w:tab/>
        <w:tab/>
        <w:t>Villamos, villámvédelmi tervező                  Villamos tervező</w:t>
      </w:r>
    </w:p>
    <w:p>
      <w:pPr>
        <w:pStyle w:val="Normal"/>
        <w:rPr/>
      </w:pPr>
      <w:r>
        <w:rPr/>
        <w:t>Kam. Eng.:</w:t>
        <w:tab/>
        <w:tab/>
        <w:t>V/06/0995                                                      V/06/0046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Hódmezővásárhely, 2017. 02.13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  <w:t>________________________</w:t>
      </w:r>
    </w:p>
    <w:p>
      <w:pPr>
        <w:pStyle w:val="Normal"/>
        <w:ind w:left="5672" w:hanging="0"/>
        <w:jc w:val="center"/>
        <w:rPr/>
      </w:pPr>
      <w:r>
        <w:rPr/>
        <w:t>aláírás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TARTALOMJEGYZÉK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1./ Tervezői nyilatkozat</w:t>
        <w:tab/>
        <w:t>3. oldal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2./ Bevezető</w:t>
        <w:tab/>
        <w:t>4. oldal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7380" w:leader="none"/>
        </w:tabs>
        <w:rPr/>
      </w:pPr>
      <w:r>
        <w:rPr/>
        <w:t>3./ Műszaki leírás</w:t>
        <w:tab/>
        <w:tab/>
        <w:t>5. oldal</w:t>
      </w:r>
    </w:p>
    <w:p>
      <w:pPr>
        <w:pStyle w:val="Normal"/>
        <w:tabs>
          <w:tab w:val="clear" w:pos="709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spacing w:lineRule="auto" w:line="240"/>
        <w:ind w:left="0" w:hanging="0"/>
        <w:rPr/>
      </w:pPr>
      <w:r>
        <w:rPr/>
        <w:t>TERVEZŐI 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zegedi Vadaspark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zeged Cserepes sor. 47.</w:t>
      </w:r>
    </w:p>
    <w:p>
      <w:pPr>
        <w:pStyle w:val="Normal"/>
        <w:rPr/>
      </w:pPr>
      <w:r>
        <w:rPr/>
        <w:tab/>
        <w:tab/>
        <w:tab/>
        <w:tab/>
        <w:tab/>
        <w:t xml:space="preserve">   Tapírház építés</w:t>
      </w:r>
    </w:p>
    <w:p>
      <w:pPr>
        <w:pStyle w:val="Normal"/>
        <w:jc w:val="center"/>
        <w:rPr/>
      </w:pPr>
      <w:r>
        <w:rPr/>
        <w:t>Erősáramú villamos tervéhe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jc w:val="both"/>
        <w:rPr/>
      </w:pPr>
      <w:r>
        <w:rPr>
          <w:rFonts w:cs="Arial"/>
        </w:rPr>
        <w:t>A jelen terv megfelel a 191/2009. (IX.15.) Kormányrendelet, valamint az ÉTV 31 § 1,2,4 bekezdése, az 54</w:t>
      </w:r>
      <w:r>
        <w:rPr>
          <w:rFonts w:cs="Arial"/>
          <w:bCs/>
          <w:color w:val="000000"/>
        </w:rPr>
        <w:t>/2014. (XII. 05.) BM számú</w:t>
      </w:r>
      <w:r>
        <w:rPr>
          <w:rFonts w:cs="Arial"/>
          <w:color w:val="000000"/>
        </w:rPr>
        <w:t xml:space="preserve">, az Országos Tűzvédelmi Szabályzat (OTSZ) kiadásáról szóló rendelet, az 1993. évi XCIII. számú, a munkavédelemről szóló törvény előírásainak, a fentiekhez még kapcsolódó, általános érvényű rendeleteknek, eseti, vagy helyi hatósági előírásoknak, valamint a magyar nemzeti szabványoknak </w:t>
      </w:r>
      <w:r>
        <w:rPr>
          <w:rFonts w:cs="Arial"/>
        </w:rPr>
        <w:t>egészségvédelmi és környezetvédelmi előírásoknak.</w:t>
      </w:r>
    </w:p>
    <w:p>
      <w:pPr>
        <w:pStyle w:val="Normal"/>
        <w:tabs>
          <w:tab w:val="clear" w:pos="709"/>
          <w:tab w:val="left" w:pos="31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both"/>
        <w:rPr>
          <w:rFonts w:cs="Arial"/>
          <w:b/>
          <w:b/>
        </w:rPr>
      </w:pPr>
      <w:r>
        <w:rPr>
          <w:rFonts w:cs="Arial"/>
          <w:b/>
        </w:rPr>
        <w:t>Kijelentem továbbá, hogy</w:t>
      </w:r>
    </w:p>
    <w:p>
      <w:pPr>
        <w:pStyle w:val="BodyTextIndent2"/>
        <w:numPr>
          <w:ilvl w:val="0"/>
          <w:numId w:val="3"/>
        </w:numPr>
        <w:tabs>
          <w:tab w:val="clear" w:pos="709"/>
          <w:tab w:val="left" w:pos="312" w:leader="none"/>
        </w:tabs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a vonatkozó nemzeti szabványtól eltérő műszaki megoldás alkalmazására nem volt szükség. </w:t>
      </w:r>
    </w:p>
    <w:p>
      <w:pPr>
        <w:pStyle w:val="BodyTextIndent2"/>
        <w:numPr>
          <w:ilvl w:val="0"/>
          <w:numId w:val="3"/>
        </w:numPr>
        <w:spacing w:lineRule="atLeast" w:line="100"/>
        <w:jc w:val="both"/>
        <w:rPr/>
      </w:pPr>
      <w:r>
        <w:rPr>
          <w:rFonts w:cs="Arial"/>
        </w:rPr>
        <w:t xml:space="preserve">a 266/2013. (VII.11.) számú, </w:t>
      </w:r>
      <w:r>
        <w:rPr>
          <w:bCs/>
        </w:rPr>
        <w:t>az építésügyi és az építésüggyel összefüggő szakmagyakorlási tevékenységekről</w:t>
      </w:r>
      <w:r>
        <w:rPr>
          <w:rFonts w:cs="Arial"/>
        </w:rPr>
        <w:t xml:space="preserve"> szóló rendeletben előírt tervezői jogosultsággal rendelkezem, a tervezői szakmagyakorlás jogosultságát a nyilatkozat és a tervek aláírása melletti nyilvántartási szám feltüntetése igazol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ZERZŐI JOG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zvegtrzs21"/>
        <w:rPr/>
      </w:pPr>
      <w:r>
        <w:rPr/>
        <w:t xml:space="preserve">Jelen tervdokumentáció a tervező kizárólagos szellemi tulajdona. Ezt a jogot az 1959. évi IV. számú, a Polgári Törvénykönyvről, az 1997. évi LXXVIII. számú, az épített környezet alakításáról és védelméről szóló törvény (építési törvény), és az 1999. évi LXXVI. számú, a szerzői jogról szóló törvény biztosítja. A dokumentáció kizárólag a címbeli létesítmény kivitelezésére használható fel. Tilos a terv egészét, részleteit vagy koncepcióját máshol épülő létesítmény tervezésére vagy kivitelezésére felhasználni.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jc w:val="both"/>
        <w:rPr/>
      </w:pPr>
      <w:r>
        <w:rPr>
          <w:b/>
          <w:color w:val="000000"/>
        </w:rPr>
        <w:t xml:space="preserve">FIGYELEM! </w:t>
      </w:r>
      <w:r>
        <w:rPr>
          <w:color w:val="000000"/>
        </w:rPr>
        <w:t>A tervet megváltoztatni, átalakítani, vagy máshol felhasználni csak az eredeti tervező jogosult. A terv szerinti megvalósításért a kivitelező és a műszaki ellenőr felel. A tervtől eltérő kivitelezés esetén a tervező felelőssége megszűnik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YILATKOZÓ TERVEZŐ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neve</w:t>
        <w:tab/>
        <w:tab/>
        <w:tab/>
        <w:t>címe</w:t>
        <w:tab/>
        <w:tab/>
        <w:tab/>
        <w:tab/>
        <w:tab/>
        <w:tab/>
        <w:tab/>
        <w:t>jogosultsága</w:t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right="-1" w:hanging="0"/>
        <w:jc w:val="both"/>
        <w:rPr/>
      </w:pPr>
      <w:r>
        <w:rPr>
          <w:b/>
          <w:bCs/>
          <w:color w:val="000000"/>
        </w:rPr>
        <w:t>Villamos tervező:</w:t>
      </w:r>
      <w:r>
        <w:rPr>
          <w:color w:val="00000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ollner András</w:t>
        <w:tab/>
        <w:tab/>
        <w:t>6800 Hódmezővásárhely, Dózsa Gy. útja 80.</w:t>
        <w:tab/>
        <w:tab/>
      </w:r>
      <w:r>
        <w:rPr>
          <w:b/>
          <w:bCs/>
          <w:sz w:val="20"/>
          <w:szCs w:val="20"/>
        </w:rPr>
        <w:t>V/06/099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llner József                 6800 Hódmezővásárhely Ipoly u. 30/A                                   V/06/0046</w:t>
      </w:r>
    </w:p>
    <w:p>
      <w:pPr>
        <w:pStyle w:val="Normal"/>
        <w:tabs>
          <w:tab w:val="clear" w:pos="709"/>
          <w:tab w:val="left" w:pos="45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Kelt: Hódmezővásárhely, </w:t>
      </w:r>
      <w:r>
        <w:rPr/>
        <w:t>2017.02.07.</w:t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left="6237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left="6237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right="-1" w:hanging="0"/>
        <w:rPr>
          <w:color w:val="000000"/>
        </w:rPr>
      </w:pPr>
      <w:r>
        <w:rPr>
          <w:color w:val="000000"/>
        </w:rPr>
        <w:t>……………………………                                                                …………………………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500" w:leader="none"/>
          <w:tab w:val="left" w:pos="738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Wollner András                                                                               Wollner Józse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/>
          <w:bCs w:val="false"/>
        </w:rPr>
        <w:t>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zegedi Vadaspark területén tapírház épül.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A megbízás az épület erősáramú villamos hálózatának tervkészítésére terjedt ki az alábbi műszaki tartalommal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Csatlakozási pont: az új elosz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ési feladat:</w:t>
      </w:r>
    </w:p>
    <w:p>
      <w:pPr>
        <w:pStyle w:val="Normal"/>
        <w:numPr>
          <w:ilvl w:val="0"/>
          <w:numId w:val="4"/>
        </w:numPr>
        <w:rPr/>
      </w:pPr>
      <w:r>
        <w:rPr/>
        <w:t>Áramütés elleni védelem</w:t>
      </w:r>
    </w:p>
    <w:p>
      <w:pPr>
        <w:pStyle w:val="Normal"/>
        <w:numPr>
          <w:ilvl w:val="0"/>
          <w:numId w:val="4"/>
        </w:numPr>
        <w:rPr/>
      </w:pPr>
      <w:r>
        <w:rPr/>
        <w:t>Elosztó tervezése</w:t>
      </w:r>
    </w:p>
    <w:p>
      <w:pPr>
        <w:pStyle w:val="Normal"/>
        <w:numPr>
          <w:ilvl w:val="0"/>
          <w:numId w:val="4"/>
        </w:numPr>
        <w:rPr/>
      </w:pPr>
      <w:r>
        <w:rPr/>
        <w:t>Áramköri vezetékelés, világítás terve</w:t>
      </w:r>
    </w:p>
    <w:p>
      <w:pPr>
        <w:pStyle w:val="Normal"/>
        <w:numPr>
          <w:ilvl w:val="0"/>
          <w:numId w:val="4"/>
        </w:numPr>
        <w:rPr/>
      </w:pPr>
      <w:r>
        <w:rPr/>
        <w:t>Gépészet: kapcsolódó elektromos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 dokumentálása: nyomvonalrajz, egyvonalas kapcsolási rajz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  <w:t>Jelen dokumentáció a fentiek alapján készült installációs erőáramú villamos kiviteli tervet tartalmaz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Rajzmelléklet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u w:val="single"/>
        </w:rPr>
      </w:pPr>
      <w:r>
        <w:rPr>
          <w:u w:val="single"/>
        </w:rPr>
        <w:t xml:space="preserve">Ssz:                     Megnevezés                        </w:t>
        <w:tab/>
        <w:tab/>
        <w:tab/>
        <w:tab/>
        <w:tab/>
        <w:t>Rajzjel</w:t>
      </w:r>
    </w:p>
    <w:p>
      <w:pPr>
        <w:pStyle w:val="Normal"/>
        <w:tabs>
          <w:tab w:val="clear" w:pos="709"/>
          <w:tab w:val="left" w:pos="360" w:leader="none"/>
        </w:tabs>
        <w:ind w:left="1069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ab/>
        <w:t>Villamos nyomvonalterv</w:t>
        <w:tab/>
        <w:tab/>
        <w:tab/>
        <w:tab/>
        <w:tab/>
        <w:t xml:space="preserve">          VT-1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 xml:space="preserve">         </w:t>
      </w:r>
      <w:r>
        <w:rPr/>
        <w:tab/>
        <w:t xml:space="preserve">Villámvédelmi terv        </w:t>
        <w:tab/>
        <w:tab/>
        <w:tab/>
        <w:tab/>
        <w:tab/>
        <w:t xml:space="preserve">          VT-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   </w:t>
      </w:r>
      <w:r>
        <w:rPr/>
        <w:t xml:space="preserve">3.         </w:t>
        <w:tab/>
        <w:t>Előtéri elosztó terve</w:t>
        <w:tab/>
        <w:tab/>
        <w:tab/>
        <w:tab/>
        <w:tab/>
        <w:tab/>
        <w:t xml:space="preserve">           E0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MŰSZAKI LEÍRÁS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 xml:space="preserve">Energia ellátás: </w:t>
        <w:tab/>
        <w:tab/>
        <w:t>Vadaspark üzemi hálózatáró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Áram neme, periódusa: </w:t>
        <w:tab/>
        <w:t>3 fázisú váltakozó áram, (50 H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Feszültségszint: </w:t>
        <w:tab/>
        <w:tab/>
        <w:t xml:space="preserve">3x400/230 V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Érintésvédelem:</w:t>
        <w:tab/>
        <w:tab/>
        <w:t>Nullázás (T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őbiztosító:</w:t>
        <w:tab/>
        <w:tab/>
        <w:t xml:space="preserve">            3x25 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llamos energiaellátás, fogyasztásmér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Vadaspark üzemi hálózatáról 1 kV-os földkábel csatlakozik az épülethez.</w:t>
      </w:r>
    </w:p>
    <w:p>
      <w:pPr>
        <w:pStyle w:val="Normal"/>
        <w:rPr/>
      </w:pPr>
      <w:r>
        <w:rPr/>
        <w:t>A földkábel építés külön terv alapján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lön fogyasztásmérés nem igény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hu-HU"/>
        </w:rPr>
      </w:pPr>
      <w:r>
        <w:rPr>
          <w:b/>
          <w:bCs/>
          <w:u w:val="single"/>
        </w:rPr>
        <w:t>Elosztó (E0):</w:t>
      </w:r>
    </w:p>
    <w:p>
      <w:pPr>
        <w:pStyle w:val="Normal"/>
        <w:jc w:val="both"/>
        <w:rPr>
          <w:b/>
          <w:b/>
          <w:bCs/>
          <w:color w:val="000000"/>
          <w:u w:val="single"/>
          <w:lang w:eastAsia="hu-HU"/>
        </w:rPr>
      </w:pPr>
      <w:r>
        <w:rPr>
          <w:b/>
          <w:bCs/>
          <w:color w:val="000000"/>
          <w:u w:val="single"/>
          <w:lang w:eastAsia="hu-HU"/>
        </w:rPr>
      </w:r>
    </w:p>
    <w:p>
      <w:pPr>
        <w:pStyle w:val="Normal"/>
        <w:jc w:val="both"/>
        <w:rPr/>
      </w:pPr>
      <w:r>
        <w:rPr/>
        <w:t>Az előtérben kerül felszerelésre a maszkos elosztó főkapcsolóval, áramköri szerelvény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zetékháló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üllyesztett szerelés kerül kialakításra, műanyag védőcsövezéssel.</w:t>
      </w:r>
    </w:p>
    <w:p>
      <w:pPr>
        <w:pStyle w:val="Normal"/>
        <w:jc w:val="both"/>
        <w:rPr/>
      </w:pPr>
      <w:r>
        <w:rPr/>
        <w:t>A világítási berendezésekhez, szellőztetőhöz, KLIMA berendezéshez tartószerkezetre szerelt kiskábel csatlakozik.</w:t>
      </w:r>
    </w:p>
    <w:p>
      <w:pPr>
        <w:pStyle w:val="Normal"/>
        <w:jc w:val="both"/>
        <w:rPr/>
      </w:pPr>
      <w:r>
        <w:rPr/>
        <w:t>A fűtési hidegvezeték aljzatba fektetett, lépésálló védőcsőben elhelyezett kiskáb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sterséges világítá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általános világítás céljára energia takarékos T5 fénycsöves, ill.  kompakt fénycsöves lámpatestekkel tervezzük, megfelelő védett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Üzemi világítás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A tervezett megvilágítási erősségek a vonatkozó szabvány-előírásoknak megfelelően a következők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- BOX:</w:t>
        <w:tab/>
        <w:tab/>
        <w:tab/>
        <w:tab/>
        <w:tab/>
        <w:tab/>
        <w:t xml:space="preserve"> 50 lux</w:t>
      </w:r>
    </w:p>
    <w:p>
      <w:pPr>
        <w:pStyle w:val="Normal"/>
        <w:ind w:left="709" w:firstLine="709"/>
        <w:jc w:val="both"/>
        <w:rPr/>
      </w:pPr>
      <w:r>
        <w:rPr/>
        <w:t>- Előtér:</w:t>
        <w:tab/>
        <w:tab/>
        <w:tab/>
        <w:tab/>
        <w:tab/>
        <w:tab/>
        <w:t>100 lux</w:t>
      </w:r>
    </w:p>
    <w:p>
      <w:pPr>
        <w:pStyle w:val="Normal"/>
        <w:jc w:val="both"/>
        <w:rPr/>
      </w:pPr>
      <w:r>
        <w:rPr/>
        <w:tab/>
        <w:tab/>
        <w:t>- Tároló:</w:t>
        <w:tab/>
        <w:tab/>
        <w:tab/>
        <w:tab/>
        <w:tab/>
        <w:tab/>
        <w:t xml:space="preserve"> 50 lux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Tartalék világít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m előírás, nincs is tervez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elvényez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Fehér színű szerelvény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Épületgépészeti, erőátviteli berend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LIMA részére kialakított vezetékezés, a gépészeti terv alapján. </w:t>
      </w:r>
    </w:p>
    <w:p>
      <w:pPr>
        <w:pStyle w:val="Normal"/>
        <w:jc w:val="both"/>
        <w:rPr/>
      </w:pPr>
      <w:r>
        <w:rPr/>
        <w:t>A kijelölt helyen padlófűtés épül, kialakítása a gyártói előírás alapján.</w:t>
      </w:r>
    </w:p>
    <w:p>
      <w:pPr>
        <w:pStyle w:val="Normal"/>
        <w:jc w:val="both"/>
        <w:rPr/>
      </w:pPr>
      <w:r>
        <w:rPr/>
        <w:t>Az átfolyós vízmelegítő részére védett dugaszoló aljzat kerül felszerelésre.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3960" w:leader="none"/>
        </w:tabs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3960" w:leader="none"/>
        </w:tabs>
        <w:ind w:left="0" w:hanging="0"/>
        <w:jc w:val="left"/>
        <w:rPr>
          <w:u w:val="single"/>
        </w:rPr>
      </w:pPr>
      <w:r>
        <w:rPr>
          <w:u w:val="single"/>
        </w:rPr>
        <w:t>Érintésvédel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  <w:t xml:space="preserve">Fő érintésvédelmi mód: nullázás (TN-S) </w:t>
      </w:r>
    </w:p>
    <w:p>
      <w:pPr>
        <w:pStyle w:val="Normal"/>
        <w:suppressAutoHyphens w:val="false"/>
        <w:autoSpaceDE w:val="false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color w:val="000000"/>
          <w:lang w:eastAsia="hu-HU"/>
        </w:rPr>
        <w:t>Védelem: a táplálás önműködő lekapcsolásával</w:t>
      </w:r>
    </w:p>
    <w:p>
      <w:pPr>
        <w:pStyle w:val="Normal"/>
        <w:suppressAutoHyphens w:val="false"/>
        <w:autoSpaceDE w:val="false"/>
        <w:rPr/>
      </w:pPr>
      <w:r>
        <w:rPr>
          <w:bCs/>
          <w:color w:val="000000"/>
          <w:lang w:eastAsia="hu-HU"/>
        </w:rPr>
        <w:t xml:space="preserve">                 </w:t>
      </w:r>
      <w:r>
        <w:rPr>
          <w:bCs/>
          <w:color w:val="000000"/>
          <w:lang w:eastAsia="hu-HU"/>
        </w:rPr>
        <w:t>kismegszakító, áramvédő-kapcsoló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rPr/>
      </w:pPr>
      <w:r>
        <w:rPr/>
        <w:t>Az épület csatlakozási pontjánál EPH csomópontot kell kialakítani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>A védővezetőt minden villamos szerkezethez, vezetékes érintésvédelemre kötelezett szerelvényhez ki kell építeni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>A védővezető leágazó kötéseinél szabványos kötőelemet kell alkalmazni, színe: zöld/sárga.10mm²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>A fogyasztói főelosztó utáni hálózaton ötvezetékes rendszer kerül kiépítésre, ezért az elkülönítési szakasz után az üzemi nullavezetőt és a védővezetőt egymással összekötni nem szabad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 xml:space="preserve">Ki kell építeni az EPH – egyenlő potenciálra hozó – vezetékrendszert is. </w:t>
      </w:r>
    </w:p>
    <w:p>
      <w:pPr>
        <w:pStyle w:val="TextBodyIndent"/>
        <w:tabs>
          <w:tab w:val="clear" w:pos="709"/>
          <w:tab w:val="left" w:pos="3960" w:leader="none"/>
        </w:tabs>
        <w:spacing w:before="60" w:after="40"/>
        <w:ind w:left="357" w:right="0" w:firstLine="1443"/>
        <w:rPr/>
      </w:pPr>
      <w:r>
        <w:rPr/>
        <w:t>Az EPH közösítőhöz be kell kötni:</w:t>
      </w:r>
    </w:p>
    <w:p>
      <w:pPr>
        <w:pStyle w:val="TextBodyIndent"/>
        <w:tabs>
          <w:tab w:val="clear" w:pos="709"/>
          <w:tab w:val="left" w:pos="3960" w:leader="none"/>
        </w:tabs>
        <w:spacing w:before="60" w:after="40"/>
        <w:ind w:left="357" w:right="0" w:firstLine="1443"/>
        <w:rPr/>
      </w:pPr>
      <w:r>
        <w:rPr/>
        <w:tab/>
        <w:t>- Vízvezetéket,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rPr/>
      </w:pPr>
      <w:r>
        <w:rPr/>
        <w:tab/>
        <w:tab/>
        <w:t>- Házi fémhálózatokat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rPr/>
      </w:pPr>
      <w:r>
        <w:rPr/>
        <w:tab/>
        <w:tab/>
        <w:t>- Gépészeti berendezések fém szerkezeteit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ind w:left="3780" w:hanging="0"/>
        <w:rPr/>
      </w:pPr>
      <w:r>
        <w:rPr/>
        <w:tab/>
        <w:t>- Érintésvédelmi, villámvédelmi földelést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ind w:left="3780" w:hanging="0"/>
        <w:rPr>
          <w:b/>
          <w:b/>
          <w:u w:val="single"/>
        </w:rPr>
      </w:pPr>
      <w:r>
        <w:rPr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illámvédelem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Villámvédelmi </w:t>
      </w:r>
      <w:r>
        <w:rPr>
          <w:rFonts w:eastAsia="Arial" w:cs="Arial" w:ascii="Arial" w:hAnsi="Arial"/>
          <w:b/>
          <w:sz w:val="22"/>
          <w:szCs w:val="22"/>
        </w:rPr>
        <w:t>kockázatelemzés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készült az </w:t>
      </w:r>
      <w:r>
        <w:rPr>
          <w:rFonts w:eastAsia="Arial" w:cs="Arial" w:ascii="Arial" w:hAnsi="Arial"/>
          <w:sz w:val="22"/>
          <w:szCs w:val="22"/>
        </w:rPr>
        <w:t>IEC 62305-2:2010-12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emzetközi szabvány alapján az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SZ EN 62305-2:2012 szabvány nemzeti függelékeinek figyelembe vételével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A kockázatelemzést készítette: </w:t>
      </w:r>
      <w:r>
        <w:rPr>
          <w:rFonts w:eastAsia="Arial" w:cs="Arial" w:ascii="Arial" w:hAnsi="Arial"/>
          <w:color w:val="000000"/>
          <w:sz w:val="22"/>
          <w:szCs w:val="22"/>
        </w:rPr>
        <w:t>Wollner András villámvédelmi tervező</w:t>
      </w:r>
    </w:p>
    <w:p>
      <w:pPr>
        <w:pStyle w:val="Normal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</w:p>
    <w:p>
      <w:pPr>
        <w:pStyle w:val="Normal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artalomjegyzék</w:t>
      </w:r>
    </w:p>
    <w:p>
      <w:pPr>
        <w:pStyle w:val="Normal1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1. </w:t>
        <w:tab/>
        <w:t>Rövidítések jegyzék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2. </w:t>
        <w:tab/>
        <w:t>Szabványi alap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3. </w:t>
        <w:tab/>
        <w:t>Kárkockázat és kárforrás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4. </w:t>
        <w:tab/>
        <w:t>Projekt adatai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Figyelembe veendő kockázat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Geográfiai és épület-paraméter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color w:val="000000"/>
          <w:sz w:val="20"/>
        </w:rPr>
        <w:t xml:space="preserve">4.3. </w:t>
        <w:tab/>
        <w:t>Az építmény felosztása villámvédelmi zónákra/övezetekr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4.4. </w:t>
        <w:tab/>
        <w:t>Csatlakozóvezeték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4.5. </w:t>
        <w:tab/>
        <w:t>Tűz kockázat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4.6. </w:t>
        <w:tab/>
        <w:t>A tűz következményeinek csökkentésére irányuló intézkedés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4.7. </w:t>
        <w:tab/>
        <w:t>Személyek rendkívüli veszélyeztetése az építménybe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5. </w:t>
        <w:tab/>
        <w:t>Kockázatértékelés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R1 kockázat, Emberi éle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color w:val="000000"/>
          <w:sz w:val="20"/>
        </w:rPr>
        <w:t xml:space="preserve">5.2. </w:t>
        <w:tab/>
        <w:t>Védelmi intézkedések kiválasztás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6. </w:t>
        <w:tab/>
        <w:t>Jogi kötelezettség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7. </w:t>
        <w:tab/>
        <w:t>Általános információ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Rövidítések jegyzék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  <w:tab/>
        <w:tab/>
        <w:t>amortizációs rát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position w:val="-5"/>
          <w:sz w:val="22"/>
          <w:szCs w:val="22"/>
        </w:rPr>
        <w:t>t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mortizációs idő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a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állatok értéke az övezetben, pénzben kifejezv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b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építmény övezetének értéke, pénzben kifejezv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c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övezetben lévő javak értéke, pénzben kifejezv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s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belső rendszerek értéke az övezetben (beleértve a funkciójukat is) pénzben  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>kifejezv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t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z építmény teljes értéke, pénzben kifejezv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;C</w:t>
      </w:r>
      <w:r>
        <w:rPr>
          <w:rFonts w:eastAsia="Arial" w:cs="Arial" w:ascii="Arial" w:hAnsi="Arial"/>
          <w:position w:val="-5"/>
          <w:sz w:val="22"/>
          <w:szCs w:val="22"/>
        </w:rPr>
        <w:t>DJ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elhelyezkedési tényező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L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teljes veszteség éves költsége védelmi intézkedések nélkül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PM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 kiválasztott védelmi intézkedések éves költség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position w:val="-5"/>
          <w:sz w:val="22"/>
          <w:szCs w:val="22"/>
        </w:rPr>
        <w:t>RL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megmaradó veszteségek költsége védelmi intézkedések mellett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EB</w:t>
        <w:tab/>
        <w:tab/>
        <w:t xml:space="preserve">villámvédelmi potenciálkiegyenlítés – Lightning </w:t>
      </w:r>
      <w:r>
        <w:rPr>
          <w:rFonts w:eastAsia="Arial" w:cs="Arial" w:ascii="Arial" w:hAnsi="Arial"/>
          <w:sz w:val="22"/>
          <w:szCs w:val="22"/>
          <w:u w:val="single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quipotential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>onding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</w:t>
        <w:tab/>
        <w:tab/>
        <w:t>az építmény magassága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H</w:t>
      </w:r>
      <w:r>
        <w:rPr>
          <w:rFonts w:eastAsia="Arial" w:cs="Arial" w:ascii="Arial" w:hAnsi="Arial"/>
          <w:position w:val="-5"/>
          <w:sz w:val="22"/>
          <w:szCs w:val="22"/>
        </w:rPr>
        <w:t>P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z építmény legmagasabb pontja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</w:t>
        <w:tab/>
        <w:tab/>
        <w:t>kamatláb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K</w:t>
      </w:r>
      <w:r>
        <w:rPr>
          <w:rFonts w:eastAsia="Arial" w:cs="Arial" w:ascii="Arial" w:hAnsi="Arial"/>
          <w:position w:val="-5"/>
          <w:sz w:val="22"/>
          <w:szCs w:val="22"/>
        </w:rPr>
        <w:t>S1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tényező, amely az építmény árnyékolásának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hatékonyságát veszi figyelembe (külső térbeli árnyékolás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K</w:t>
      </w:r>
      <w:r>
        <w:rPr>
          <w:rFonts w:eastAsia="Arial" w:cs="Arial" w:ascii="Arial" w:hAnsi="Arial"/>
          <w:position w:val="-5"/>
          <w:sz w:val="22"/>
          <w:szCs w:val="22"/>
        </w:rPr>
        <w:t>S1W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z árnyékolás hálóosztása az építményben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KS2</w:t>
        <w:tab/>
        <w:tab/>
        <w:t>tényező, amely az építmény belsejében az árnyékolás hatékonyságát veszi figyelembe (belső térbeli árnyékolás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K</w:t>
      </w:r>
      <w:r>
        <w:rPr>
          <w:rFonts w:eastAsia="Arial" w:cs="Arial" w:ascii="Arial" w:hAnsi="Arial"/>
          <w:position w:val="-5"/>
          <w:sz w:val="22"/>
          <w:szCs w:val="22"/>
        </w:rPr>
        <w:t>S2W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z árnyékolás hálóosztása az építmény belsejében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1</w:t>
        <w:tab/>
        <w:tab/>
        <w:t>emberi élet elvesztése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2</w:t>
        <w:tab/>
        <w:tab/>
        <w:t>közszolgáltatás kiesése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3</w:t>
        <w:tab/>
        <w:tab/>
        <w:t>pótolhatatlan kulturális örökség elvesztése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4</w:t>
        <w:tab/>
        <w:tab/>
        <w:t>gazdasági veszteségek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</w:t>
        <w:tab/>
        <w:tab/>
        <w:t>az építmény hossza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LEMP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elektromágneses villámimpulzus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– Lightning ElectroMagnetic imPulse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P</w:t>
        <w:tab/>
        <w:tab/>
        <w:t>villámvédelem – Lightning Protection (villámvédelmi rendszerből (LPS) és a LEMP elleni védelmi intézkedésekből áll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PL</w:t>
        <w:tab/>
        <w:tab/>
        <w:t>villámvédelmi szint – Lightning Protection Level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PS</w:t>
        <w:tab/>
        <w:tab/>
        <w:t>villámvédelmi rendszer – Lightning Proctection System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LPZ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villámvédelmi zóna – Lightning Protection Zone (olyan zóna, ahol az elektromágneses környezet a villámveszélyeztetés szempontjából definiálva van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</w:t>
        <w:tab/>
        <w:tab/>
        <w:t>karbantartási rát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position w:val="-5"/>
          <w:sz w:val="22"/>
          <w:szCs w:val="22"/>
        </w:rPr>
        <w:t>D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z építményt érő villámcsapások által okozott veszélyes események szám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position w:val="-5"/>
          <w:sz w:val="22"/>
          <w:szCs w:val="22"/>
        </w:rPr>
        <w:t>M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z építmény környezetét érő villámcsapások által okozott veszélyes események szám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" w:cs="Arial" w:ascii="Arial" w:hAnsi="Arial"/>
          <w:position w:val="-5"/>
          <w:sz w:val="22"/>
          <w:szCs w:val="22"/>
        </w:rPr>
        <w:t>G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villámsűrűség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position w:val="-5"/>
          <w:sz w:val="22"/>
          <w:szCs w:val="22"/>
        </w:rPr>
        <w:t>B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építményben keletkező fizikai károsodás valószínűsége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illámcsapás következtében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B</w:t>
        <w:tab/>
        <w:tab/>
        <w:t>károsodás valószínűsége villámvédelmi potenciálkiegyenlítés esetén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SPD</w:t>
        <w:tab/>
        <w:tab/>
        <w:t>belső rendszerek károsodásának valószínűsége koordinált túlfeszültség-védelmi (SPD) intézkedések esetén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</w:t>
        <w:tab/>
        <w:tab/>
        <w:t>kockázat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1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emberi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élet elvesztésének kockázata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építményben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2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közszolgáltatás kiesésének kockázata építményben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3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pótolhatatlan kulturális örökség elvesztésének kockázata építményben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4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gazdasági érték elvesztésének kockázata építményben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A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kockázati összetevő (élőlények sérülése – építményt érő villámcsapások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B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kockázati összetevő (építményben keletkező fizikai károsodás - építményt érő villámcsapások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C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kockázati összetevő (belső rendszerek kiesése - építményt érő 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>villámcsapások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M</w:t>
        <w:tab/>
        <w:tab/>
        <w:t>kockázati összetevő (belső rendszerek kiesése – építmény környezetét érő villámcsapások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U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kockázati összetevő (élőlények sérülése – csatlakozó vezetéket érő villámcsapás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V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kockázati összetevő (építményben keletkező fizikai károsodás – csatlakozó</w:t>
      </w:r>
      <w:r>
        <w:rPr>
          <w:rFonts w:eastAsia="Arial" w:cs="Arial" w:ascii="Arial" w:hAnsi="Arial"/>
        </w:rPr>
        <w:t xml:space="preserve"> vezetéket érő villámcsapás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1418" w:hanging="1418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5"/>
        </w:rPr>
        <w:t>W</w:t>
      </w:r>
      <w:r>
        <w:rPr/>
        <w:tab/>
        <w:tab/>
      </w:r>
      <w:r>
        <w:rPr>
          <w:rFonts w:eastAsia="Arial" w:cs="Arial" w:ascii="Arial" w:hAnsi="Arial"/>
        </w:rPr>
        <w:t>kockázati összetevő (belső rendszerek kiesése – csatlakozó vezetéket érő villámcsapások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1418" w:hanging="1418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5"/>
        </w:rPr>
        <w:t>Z</w:t>
      </w:r>
      <w:r>
        <w:rPr/>
        <w:tab/>
        <w:tab/>
      </w:r>
      <w:r>
        <w:rPr>
          <w:rFonts w:eastAsia="Arial" w:cs="Arial" w:ascii="Arial" w:hAnsi="Arial"/>
        </w:rPr>
        <w:t>kockázati összetevő (belső rendszerek kiesése – csatlakozó vezeték környezetét érő villámcsapások)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0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0" w:hanging="1410"/>
        <w:rPr/>
      </w:pP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position w:val="-5"/>
        </w:rPr>
        <w:t>T</w:t>
      </w:r>
      <w:r>
        <w:rPr/>
        <w:tab/>
        <w:tab/>
      </w:r>
      <w:r>
        <w:rPr>
          <w:rFonts w:eastAsia="Arial" w:cs="Arial" w:ascii="Arial" w:hAnsi="Arial"/>
        </w:rPr>
        <w:t xml:space="preserve">elfogadható kockázat (a kárkockázat legnagyobb értéke, amely a </w:t>
      </w:r>
      <w:r>
        <w:rPr>
          <w:rFonts w:eastAsia="Arial" w:cs="Arial" w:ascii="Arial" w:hAnsi="Arial"/>
          <w:sz w:val="22"/>
          <w:szCs w:val="22"/>
        </w:rPr>
        <w:t>védendő építmény esetében még elfogadható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position w:val="-5"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ab/>
        <w:tab/>
        <w:t>csökkentő tényező, amely egy építmény tűzkockázatát figyelembe veszi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0" w:leader="none"/>
          <w:tab w:val="left" w:pos="141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0" w:hanging="14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p</w:t>
        <w:tab/>
        <w:tab/>
        <w:t>csökkentő tényező, amely a tűz következményeinek csökkentésére irányuló intézkedéseket figyelembe veszi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position w:val="-5"/>
          <w:sz w:val="22"/>
          <w:szCs w:val="22"/>
        </w:rPr>
        <w:t>M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éves megtakarítás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D</w:t>
        <w:tab/>
        <w:tab/>
        <w:t>túlfeszültség-védelmi készülék – surge protective device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</w:tabs>
        <w:ind w:left="1418" w:hanging="1418"/>
        <w:rPr/>
      </w:pPr>
      <w:r>
        <w:rPr>
          <w:rFonts w:eastAsia="Arial" w:cs="Arial" w:ascii="Arial" w:hAnsi="Arial"/>
          <w:sz w:val="22"/>
          <w:szCs w:val="22"/>
        </w:rPr>
        <w:t>SPM</w:t>
        <w:tab/>
        <w:tab/>
        <w:t>LEMP elleni védelmi intézkedések (intézkedések a LEMP által okozott villamos és elektronikus rendszerek kiesése kockázatának csökkentésére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position w:val="-5"/>
          <w:sz w:val="22"/>
          <w:szCs w:val="22"/>
        </w:rPr>
        <w:t>ex</w:t>
      </w:r>
      <w:r>
        <w:rPr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a veszélyes, robbanóképes atmoszféra jelenlétének időtartam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</w:t>
        <w:tab/>
        <w:tab/>
        <w:t>az építmény szélesség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(Ö)</w:t>
        <w:tab/>
        <w:tab/>
        <w:t>övezetek az építménybe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abványi alap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z MSZ EN 62305 szabványsorozat az alábbi részekből áll: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MSZ EN 62305-1:2011 - </w:t>
      </w:r>
      <w:r>
        <w:rPr>
          <w:rFonts w:eastAsia="Arial" w:cs="Arial" w:ascii="Arial" w:hAnsi="Arial"/>
          <w:sz w:val="22"/>
          <w:szCs w:val="22"/>
        </w:rPr>
        <w:t>„Villámvédelem – 1. rész: Általános alapelvek“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MSZ EN 62305-2:2012 - </w:t>
      </w:r>
      <w:r>
        <w:rPr>
          <w:rFonts w:eastAsia="Arial" w:cs="Arial" w:ascii="Arial" w:hAnsi="Arial"/>
          <w:sz w:val="22"/>
          <w:szCs w:val="22"/>
        </w:rPr>
        <w:t>„Villámvédelem – 2. rész: Kockázatkezelés”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MSZ EN 62305-3:2011 - </w:t>
      </w:r>
      <w:r>
        <w:rPr>
          <w:rFonts w:eastAsia="Arial" w:cs="Arial" w:ascii="Arial" w:hAnsi="Arial"/>
          <w:sz w:val="22"/>
          <w:szCs w:val="22"/>
        </w:rPr>
        <w:t>„Villámvédelem – 3. rész: Építmények fizikai károsodása és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életveszély“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MSZ EN 62305-4:2011 - </w:t>
      </w:r>
      <w:r>
        <w:rPr>
          <w:rFonts w:eastAsia="Arial" w:cs="Arial" w:ascii="Arial" w:hAnsi="Arial"/>
          <w:sz w:val="22"/>
          <w:szCs w:val="22"/>
        </w:rPr>
        <w:t xml:space="preserve">„Villámvédelem – 4. rész: Villamos és elektronikus rendszerek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épületekben“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  <w:szCs w:val="22"/>
        </w:rPr>
      </w:pPr>
      <w:r>
        <w:rPr>
          <w:rFonts w:eastAsia="Arial" w:cs="Arial" w:ascii="Arial" w:hAnsi="Arial"/>
          <w:color w:val="000000"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/>
          <w:color w:val="000000"/>
          <w:sz w:val="16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Kárkockázat és kárforrás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A villámcsapás következtében kialakuló károk elkerülése érdekében célzott védelmi intézkedéseket kell a védendő építményen végrehajtani. Az MSZ EN 62305-2:2012 szabványban leírt kockázatkezelés, olyan kockázatelemzést tartalmaz, amelynek segítségével az építmény védelmi igénye a villámcsapásokkal kapcsolatban meghatározható. A kockázatkezelés célja, hogy a kockázatot védelmi intézkedésekkel elfogadható szintre csökkentsü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Az </w:t>
      </w:r>
      <w:r>
        <w:rPr>
          <w:rFonts w:eastAsia="Arial" w:cs="Arial" w:ascii="Arial" w:hAnsi="Arial"/>
          <w:color w:val="000000"/>
          <w:sz w:val="22"/>
          <w:szCs w:val="22"/>
        </w:rPr>
        <w:t>MSZ EN 62305-2:2012</w:t>
      </w:r>
      <w:r>
        <w:rPr>
          <w:rFonts w:eastAsia="Arial" w:cs="Arial" w:ascii="Arial" w:hAnsi="Arial"/>
          <w:sz w:val="22"/>
          <w:szCs w:val="22"/>
        </w:rPr>
        <w:t xml:space="preserve"> szabvány alapján, az Elefántház objektumra elvégzett kockázatelemzésben bemutatásra kerül a védelmi intézkedések szükségessége. Az értékelés alapján az építmény veszélyeztetési szintje meghatározásra került és szükség esetén a kockázatok csökkentésére védelmi intézkedések kerültek meghatározásra. A kockázatértékelés eredménye nemcsak a külső villámvédelem védelmi fokozatának meghatározása, hanem egy komplett védelmi koncepció, amely tartalmazza a LEMP elleni árnyékolási intézkedéseket is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z eredmény egy gazdaságilag értelmes védelmi intézkedéscsomag, amely illeszkedik a meglévő épülettulajdonságokhoz és az épület felhasználási jellegéhez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0"/>
        </w:rPr>
      </w:pPr>
      <w:r>
        <w:rPr>
          <w:b/>
          <w:sz w:val="20"/>
        </w:rPr>
        <w:t>4. Projekt adatai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0"/>
        </w:rPr>
      </w:pPr>
      <w:r>
        <w:rPr>
          <w:b/>
          <w:sz w:val="20"/>
        </w:rPr>
        <w:t>4.1 Figyelembe veendő kockázato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A Tapírház nevű építmény használati jellegének (rendeltetésének) megfelelően, a következő kockázatok kerültek kiválasztásra és figyelembe vév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13"/>
        <w:gridCol w:w="6405"/>
        <w:gridCol w:w="1687"/>
      </w:tblGrid>
      <w:tr>
        <w:trPr/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</w:t>
            </w:r>
            <w:r>
              <w:rPr>
                <w:rFonts w:eastAsia="Arial" w:cs="Arial" w:ascii="Arial" w:hAnsi="Arial"/>
                <w:color w:val="000000"/>
                <w:position w:val="-5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kockázat:</w:t>
            </w:r>
          </w:p>
        </w:tc>
        <w:tc>
          <w:tcPr>
            <w:tcW w:w="640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mberi élet elvesztésének kockázata;</w:t>
              <w:tab/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</w:t>
            </w:r>
            <w:r>
              <w:rPr>
                <w:rFonts w:eastAsia="Arial" w:cs="Arial" w:ascii="Arial" w:hAnsi="Arial"/>
                <w:color w:val="000000"/>
                <w:position w:val="-5"/>
                <w:sz w:val="22"/>
                <w:szCs w:val="22"/>
              </w:rPr>
              <w:t>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: 1,00E-0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A kockázatok kiválasztásával az elfogadható kockázatok, R</w:t>
      </w:r>
      <w:r>
        <w:rPr>
          <w:rFonts w:eastAsia="Arial" w:cs="Arial" w:ascii="Arial" w:hAnsi="Arial"/>
          <w:color w:val="000000"/>
          <w:position w:val="-5"/>
          <w:sz w:val="22"/>
          <w:szCs w:val="22"/>
        </w:rPr>
        <w:t>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is meghatározásra kerülte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A kockázatelemzés célja, hogy a meglévő kockázatot elfogadható (tolerálható),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eastAsia="Arial" w:cs="Arial" w:ascii="Arial" w:hAnsi="Arial"/>
          <w:position w:val="-5"/>
          <w:sz w:val="22"/>
          <w:szCs w:val="22"/>
        </w:rPr>
        <w:t>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kockázati szintre</w:t>
      </w:r>
      <w:r>
        <w:rPr>
          <w:rFonts w:eastAsia="Arial" w:cs="Arial" w:ascii="Arial" w:hAnsi="Arial"/>
          <w:sz w:val="22"/>
          <w:szCs w:val="22"/>
        </w:rPr>
        <w:t xml:space="preserve"> csökkentse gazdaságilag ésszerű védelmi intézkedések kiválasztásával. 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b/>
          <w:sz w:val="22"/>
          <w:szCs w:val="22"/>
        </w:rPr>
        <w:t>4.2 Geográfiai és épület-paraméter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>A kockázatelemzés alapjául a(z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SZ EN 62305-2:2012 szabvány szerint az N</w:t>
      </w:r>
      <w:r>
        <w:rPr>
          <w:rFonts w:eastAsia="Arial" w:cs="Arial" w:ascii="Arial" w:hAnsi="Arial"/>
          <w:color w:val="000000"/>
          <w:position w:val="-5"/>
          <w:sz w:val="22"/>
          <w:szCs w:val="22"/>
        </w:rPr>
        <w:t>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villámsűrűség szolgál. Ez a közvetlen villámcsapások számát 1/év/km² mértékegységben határozza meg. A vizsgált objektum: Tapírház helyén, a villámsűrűség-térkép alapján 2,00 villámcsapás/év/km² került meghatározásra. Ebből számítással határozható meg az építmény helyszínén az évenkénti zivataros napok száma, melynek értéke 20,00 nap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eghatározóak a közvetlen villámcsapás veszélye szempontjából a vizsgált építmény geometriai méretei. Ezek képezik a közvetlen/közvetett villámcsapás gyűjtőterület-számításának alapját. A(z) Tapírház nevű építmény a következő méretekkel rendelkezik: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8"/>
        <w:gridCol w:w="5280"/>
        <w:gridCol w:w="2925"/>
      </w:tblGrid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color w:val="000000"/>
                <w:position w:val="-5"/>
                <w:sz w:val="22"/>
                <w:szCs w:val="22"/>
              </w:rPr>
              <w:t>b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ss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,00 m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</w:t>
            </w:r>
            <w:r>
              <w:rPr>
                <w:rFonts w:eastAsia="Arial" w:cs="Arial" w:ascii="Arial" w:hAnsi="Arial"/>
                <w:color w:val="000000"/>
                <w:position w:val="-5"/>
                <w:sz w:val="22"/>
                <w:szCs w:val="22"/>
              </w:rPr>
              <w:t>b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zélesség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4,00 m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</w:t>
            </w:r>
            <w:r>
              <w:rPr>
                <w:rFonts w:eastAsia="Arial" w:cs="Arial" w:ascii="Arial" w:hAnsi="Arial"/>
                <w:color w:val="000000"/>
                <w:position w:val="-5"/>
                <w:sz w:val="22"/>
                <w:szCs w:val="22"/>
              </w:rPr>
              <w:t>b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gasság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,00 m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</w:t>
            </w:r>
            <w:r>
              <w:rPr>
                <w:rFonts w:eastAsia="Arial" w:cs="Arial" w:ascii="Arial" w:hAnsi="Arial"/>
                <w:color w:val="000000"/>
                <w:position w:val="-5"/>
                <w:sz w:val="22"/>
                <w:szCs w:val="22"/>
              </w:rPr>
              <w:t>pb</w:t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egmagasabb pont (ha van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0,00 m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Arial" w:cs="Arial" w:ascii="Arial" w:hAnsi="Arial"/>
          <w:sz w:val="22"/>
          <w:szCs w:val="22"/>
        </w:rPr>
        <w:t>Az építmény geometriai méretei alapján számított gyűjtőterületek</w:t>
      </w:r>
      <w:r>
        <w:rPr>
          <w:rFonts w:eastAsia="Arial"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8"/>
        <w:gridCol w:w="5280"/>
        <w:gridCol w:w="2925"/>
      </w:tblGrid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Közvetlen villámcsapás gyűjtőterület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 654,00 m²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Közvetett villámcsapás gyűjtőterülete: </w:t>
              <w:br/>
              <w:t>(az építmény környezetét érő villámcsapás)</w:t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11 398,00 m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9290" cy="2950845"/>
            <wp:effectExtent l="0" t="0" r="0" b="0"/>
            <wp:docPr id="2" name="_tx_id_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tx_id_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Fontos a közvetlen/közvetett villámcsapások számának meghatározásakor az építmény elhelyezkedése, relatív helyzete. A </w:t>
      </w:r>
      <w:r>
        <w:rPr>
          <w:rFonts w:eastAsia="Arial" w:cs="Arial" w:ascii="Arial" w:hAnsi="Arial"/>
          <w:color w:val="000000"/>
          <w:sz w:val="22"/>
          <w:szCs w:val="22"/>
        </w:rPr>
        <w:t>Tapírház nevű</w:t>
      </w:r>
      <w:r>
        <w:rPr>
          <w:rFonts w:eastAsia="Arial" w:cs="Arial" w:ascii="Arial" w:hAnsi="Arial"/>
          <w:sz w:val="22"/>
          <w:szCs w:val="22"/>
        </w:rPr>
        <w:t xml:space="preserve"> építmény esetében ez a következőképpen került meghatározásra: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</w:t>
      </w:r>
      <w:r>
        <w:rPr>
          <w:rFonts w:eastAsia="Arial" w:cs="Arial" w:ascii="Arial" w:hAnsi="Arial"/>
          <w:color w:val="000000"/>
          <w:position w:val="-5"/>
          <w:sz w:val="22"/>
          <w:szCs w:val="22"/>
        </w:rPr>
        <w:t>d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elhelyezkedési tényező:</w:t>
      </w:r>
      <w:r>
        <w:rPr>
          <w:rFonts w:eastAsia="Arial" w:cs="Arial" w:ascii="Arial" w:hAnsi="Arial"/>
          <w:color w:val="000000"/>
          <w:position w:val="-5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1,00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>Ha a villámsűrűséget az építmény, valamint az építmény környezetének gyűjtőterületére vonatkoztatjuk, akkor a villámcsapás gyakoriságár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>
          <w:rFonts w:eastAsia="Arial" w:cs="Arial" w:ascii="Arial" w:hAnsi="Arial"/>
          <w:sz w:val="22"/>
          <w:szCs w:val="22"/>
        </w:rPr>
        <w:t>az építményt érő közvetlen villámcsapás esetében, N</w:t>
      </w:r>
      <w:r>
        <w:rPr>
          <w:rFonts w:eastAsia="Arial" w:cs="Arial" w:ascii="Arial" w:hAnsi="Arial"/>
          <w:position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rFonts w:eastAsia="Arial" w:cs="Arial" w:ascii="Arial" w:hAnsi="Arial"/>
          <w:color w:val="000000"/>
          <w:sz w:val="22"/>
          <w:szCs w:val="22"/>
        </w:rPr>
        <w:t>0,0033</w:t>
      </w:r>
      <w:r>
        <w:rPr>
          <w:rFonts w:eastAsia="Arial" w:cs="Arial" w:ascii="Arial" w:hAnsi="Arial"/>
          <w:sz w:val="22"/>
          <w:szCs w:val="22"/>
        </w:rPr>
        <w:t xml:space="preserve"> villámcsapás/év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>
          <w:rFonts w:eastAsia="Arial" w:cs="Arial" w:ascii="Arial" w:hAnsi="Arial"/>
          <w:sz w:val="22"/>
          <w:szCs w:val="22"/>
        </w:rPr>
        <w:t>az építményt érő közvetett villámcsapás esetében, N</w:t>
      </w:r>
      <w:r>
        <w:rPr>
          <w:rFonts w:eastAsia="Arial" w:cs="Arial" w:ascii="Arial" w:hAnsi="Arial"/>
          <w:position w:val="-5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rFonts w:eastAsia="Arial" w:cs="Arial" w:ascii="Arial" w:hAnsi="Arial"/>
          <w:color w:val="000000"/>
          <w:sz w:val="22"/>
          <w:szCs w:val="22"/>
        </w:rPr>
        <w:t>1,6228</w:t>
      </w:r>
      <w:r>
        <w:rPr>
          <w:rFonts w:eastAsia="Arial" w:cs="Arial" w:ascii="Arial" w:hAnsi="Arial"/>
          <w:sz w:val="22"/>
          <w:szCs w:val="22"/>
        </w:rPr>
        <w:t xml:space="preserve"> villámcsapás/év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ódi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 Az építmény felosztása villámvédelmi zónákra/övezetekr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Tapírház nevű építményt a kockázatelemzés szempontjából nem volt indokolt villámvédelmi zónákra/övezetekre felosztani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4 Csatlakozóvezeték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A kockázatelemzés során minden, a vizsgált építménybe be- és kilépő csatlakozóvezetéket figyelembe kell venni. </w:t>
      </w:r>
      <w:r>
        <w:rPr>
          <w:rFonts w:eastAsia="Arial" w:cs="Arial" w:ascii="Arial" w:hAnsi="Arial"/>
          <w:color w:val="000000"/>
          <w:sz w:val="22"/>
          <w:szCs w:val="22"/>
        </w:rPr>
        <w:t>A villamosan vezető csöveket nem kell figyelembe venni abban az esetben, ha ezek az építmény fő földelő sínjével össze vannak kötve. Ha ez az összekötés nincs kialakítva, akkor a villamosan vezető csővezetékeket is figyelembe kell venni a kockázatelemzésben (A potenciálkiegyenlítés követelményét figyelembe kell venni!)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A kockázatelemzésben a vizsgált </w:t>
      </w:r>
      <w:r>
        <w:rPr>
          <w:rFonts w:eastAsia="Arial" w:cs="Arial" w:ascii="Arial" w:hAnsi="Arial"/>
          <w:color w:val="000000"/>
          <w:sz w:val="22"/>
          <w:szCs w:val="22"/>
        </w:rPr>
        <w:t>Tapírház</w:t>
      </w:r>
      <w:r>
        <w:rPr>
          <w:rFonts w:eastAsia="Arial" w:cs="Arial" w:ascii="Arial" w:hAnsi="Arial"/>
          <w:sz w:val="22"/>
          <w:szCs w:val="22"/>
        </w:rPr>
        <w:t xml:space="preserve"> nevű építményre a következő csatlakozóvezetékeket vettük figyelemb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Erősáram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inden definiált csatlakozóvezetékre megadásra kerültek paraméterek, mint például</w:t>
      </w:r>
    </w:p>
    <w:p>
      <w:pPr>
        <w:pStyle w:val="Normal1"/>
        <w:numPr>
          <w:ilvl w:val="0"/>
          <w:numId w:val="7"/>
        </w:numPr>
        <w:tabs>
          <w:tab w:val="clear" w:pos="15876"/>
          <w:tab w:val="left" w:pos="93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rPr>
          <w:sz w:val="22"/>
          <w:szCs w:val="22"/>
        </w:rPr>
      </w:pPr>
      <w:r>
        <w:rPr>
          <w:sz w:val="22"/>
          <w:szCs w:val="22"/>
        </w:rPr>
        <w:t>vezeték fajtája (szabadvezeték/földkábel)</w:t>
      </w:r>
    </w:p>
    <w:p>
      <w:pPr>
        <w:pStyle w:val="Normal1"/>
        <w:numPr>
          <w:ilvl w:val="0"/>
          <w:numId w:val="7"/>
        </w:numPr>
        <w:tabs>
          <w:tab w:val="clear" w:pos="15876"/>
          <w:tab w:val="left" w:pos="93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rPr>
          <w:sz w:val="22"/>
          <w:szCs w:val="22"/>
        </w:rPr>
      </w:pPr>
      <w:r>
        <w:rPr>
          <w:sz w:val="22"/>
          <w:szCs w:val="22"/>
        </w:rPr>
        <w:t>vezeték hossza (az épületen kívül)</w:t>
      </w:r>
    </w:p>
    <w:p>
      <w:pPr>
        <w:pStyle w:val="Normal1"/>
        <w:numPr>
          <w:ilvl w:val="0"/>
          <w:numId w:val="7"/>
        </w:numPr>
        <w:tabs>
          <w:tab w:val="clear" w:pos="15876"/>
          <w:tab w:val="left" w:pos="93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rPr>
          <w:sz w:val="22"/>
          <w:szCs w:val="22"/>
        </w:rPr>
      </w:pPr>
      <w:r>
        <w:rPr>
          <w:sz w:val="22"/>
          <w:szCs w:val="22"/>
        </w:rPr>
        <w:t>környezeti tényező</w:t>
      </w:r>
    </w:p>
    <w:p>
      <w:pPr>
        <w:pStyle w:val="Normal1"/>
        <w:numPr>
          <w:ilvl w:val="0"/>
          <w:numId w:val="7"/>
        </w:numPr>
        <w:tabs>
          <w:tab w:val="clear" w:pos="15876"/>
          <w:tab w:val="left" w:pos="93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rPr>
          <w:sz w:val="22"/>
          <w:szCs w:val="22"/>
        </w:rPr>
      </w:pPr>
      <w:r>
        <w:rPr>
          <w:sz w:val="22"/>
          <w:szCs w:val="22"/>
        </w:rPr>
        <w:t>csatlakozó építmény</w:t>
      </w:r>
    </w:p>
    <w:p>
      <w:pPr>
        <w:pStyle w:val="Normal1"/>
        <w:numPr>
          <w:ilvl w:val="0"/>
          <w:numId w:val="7"/>
        </w:numPr>
        <w:tabs>
          <w:tab w:val="clear" w:pos="15876"/>
          <w:tab w:val="left" w:pos="93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rPr>
          <w:sz w:val="22"/>
          <w:szCs w:val="22"/>
        </w:rPr>
      </w:pPr>
      <w:r>
        <w:rPr>
          <w:sz w:val="22"/>
          <w:szCs w:val="22"/>
        </w:rPr>
        <w:t>belső kábelezés módja (árnyékolt/nem árnyékolt)</w:t>
      </w:r>
    </w:p>
    <w:p>
      <w:pPr>
        <w:pStyle w:val="Normal1"/>
        <w:numPr>
          <w:ilvl w:val="0"/>
          <w:numId w:val="7"/>
        </w:numPr>
        <w:tabs>
          <w:tab w:val="clear" w:pos="15876"/>
          <w:tab w:val="left" w:pos="93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rPr>
          <w:sz w:val="22"/>
          <w:szCs w:val="22"/>
        </w:rPr>
      </w:pPr>
      <w:r>
        <w:rPr>
          <w:sz w:val="22"/>
          <w:szCs w:val="22"/>
        </w:rPr>
        <w:t>legkisebb méretezési lökőfeszültség (a végkészülékek lökőfeszültség-állósága)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zen alapelvek alapján az építmény és a benne lévő javak veszélyeztetési potenciálja meghatározható a csatlakozóvezetékbe illetve annak környezetébe csapó villám következtében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 Tűz kockázat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A vizsgált építmény tűz kockázata fontos részét képezi a szükséges védelmi intézkedések meghatározásának. A tűz kockázata a </w:t>
      </w:r>
      <w:r>
        <w:rPr>
          <w:rFonts w:eastAsia="Arial" w:cs="Arial" w:ascii="Arial" w:hAnsi="Arial"/>
          <w:color w:val="000000"/>
          <w:sz w:val="22"/>
          <w:szCs w:val="22"/>
        </w:rPr>
        <w:t>Tapírház nevű</w:t>
      </w:r>
      <w:r>
        <w:rPr>
          <w:rFonts w:eastAsia="Arial" w:cs="Arial" w:ascii="Arial" w:hAnsi="Arial"/>
          <w:sz w:val="22"/>
          <w:szCs w:val="22"/>
        </w:rPr>
        <w:t xml:space="preserve"> építmény esetében a számítás során az alábbi besorolással került figyelembe vételr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  <w:t>- Magas tűzkockáza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0"/>
        </w:rPr>
      </w:pPr>
      <w:r>
        <w:rPr>
          <w:b/>
          <w:sz w:val="20"/>
        </w:rPr>
        <w:t>4.6 A tűz következményeinek csökkentésére irányuló intézkedés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űz kockázatainak csökkentése érdekében a következő intézkedéseket választottuk ki a számítás során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0"/>
        </w:rPr>
      </w:pPr>
      <w:r>
        <w:rPr>
          <w:sz w:val="20"/>
        </w:rPr>
        <w:tab/>
        <w:t>- Nincsenek meglévő intézkedés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0"/>
        </w:rPr>
      </w:pPr>
      <w:r>
        <w:rPr>
          <w:b/>
          <w:sz w:val="22"/>
          <w:szCs w:val="22"/>
        </w:rPr>
        <w:t>4.7 Személyek rendkívüli veszélyeztetése az építménybe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  <w:color w:val="000000"/>
          <w:sz w:val="22"/>
          <w:szCs w:val="22"/>
        </w:rPr>
        <w:t>Tapírház nevű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építményben tartózkodó személyek száma alapján a lehetséges pánikveszélyre, a következő besorolást vettük figyelembe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Nincs rendkívüli veszélyeztetés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Kockázatértékelés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int, ahogy a 4.1 pontban bemutatásra került, a 5. fejezetben az alábbi kockázatok kerültek kiértékelésre. A mindenkori kockázat esetében a kék oszlopdiagram mutatja az elfogadható kockázat értékét, a zöld/piros oszlopdiagram pedig a számítással meghatározott kockázatot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1 R1 kockázat, Emberi éle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A(z) </w:t>
      </w:r>
      <w:r>
        <w:rPr>
          <w:rFonts w:eastAsia="Arial" w:cs="Arial" w:ascii="Arial" w:hAnsi="Arial"/>
          <w:color w:val="000000"/>
          <w:sz w:val="22"/>
          <w:szCs w:val="22"/>
        </w:rPr>
        <w:t>Tapírház nevű</w:t>
      </w:r>
      <w:r>
        <w:rPr>
          <w:rFonts w:eastAsia="Arial" w:cs="Arial" w:ascii="Arial" w:hAnsi="Arial"/>
          <w:sz w:val="22"/>
          <w:szCs w:val="22"/>
        </w:rPr>
        <w:t xml:space="preserve"> építmény belsejében illetve az építmény környezetében tartózkodó személyekre a következő kockázat került kiszámításra:</w:t>
        <w:tab/>
        <w:tab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38"/>
        <w:gridCol w:w="3660"/>
      </w:tblGrid>
      <w:tr>
        <w:trPr/>
        <w:tc>
          <w:tcPr>
            <w:tcW w:w="48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R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>T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elfogadható kockázat: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,00E-05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1 számított kockázat (védelem nélkül)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,49E-0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3"/>
        <w:gridCol w:w="3675"/>
      </w:tblGrid>
      <w:tr>
        <w:trPr/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1 számított kockázat (védelemmel)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,77E-0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81960" cy="762000"/>
            <wp:effectExtent l="0" t="0" r="0" b="0"/>
            <wp:docPr id="3" name="_tx_id_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tx_id_4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981960" cy="762000"/>
            <wp:effectExtent l="0" t="0" r="0" b="0"/>
            <wp:docPr id="4" name="_tx_id_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tx_id_5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A meglévő kockázat csökkentése érdekében a(z) </w:t>
      </w:r>
      <w:r>
        <w:rPr>
          <w:rFonts w:eastAsia="Arial" w:cs="Arial" w:ascii="Arial" w:hAnsi="Arial"/>
          <w:color w:val="000000"/>
          <w:sz w:val="22"/>
          <w:szCs w:val="22"/>
        </w:rPr>
        <w:t>5. fejezet szerinti védelmi intézkedések végrehajtására van szükség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Védelmi intézkedések kiválasztása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sz w:val="22"/>
          <w:szCs w:val="22"/>
          <w:lang w:eastAsia="hu-HU"/>
        </w:rPr>
      </w:pPr>
      <w:r>
        <w:rPr>
          <w:rFonts w:eastAsia="Arial" w:cs="Arial" w:ascii="Arial" w:hAnsi="Arial"/>
          <w:b/>
          <w:sz w:val="22"/>
          <w:szCs w:val="22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következő védelmi intézkedések kiválasztásával a meglévő kockázat az elfogadható szintre csökkenthető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Az alább kiválasztott védelmi intézkedések a </w:t>
      </w:r>
      <w:r>
        <w:rPr>
          <w:rFonts w:eastAsia="Arial" w:cs="Arial" w:ascii="Arial" w:hAnsi="Arial"/>
          <w:color w:val="000000"/>
          <w:sz w:val="22"/>
          <w:szCs w:val="22"/>
        </w:rPr>
        <w:t>Tapírház nevű</w:t>
      </w:r>
      <w:r>
        <w:rPr>
          <w:rFonts w:eastAsia="Arial" w:cs="Arial" w:ascii="Arial" w:hAnsi="Arial"/>
          <w:sz w:val="22"/>
          <w:szCs w:val="22"/>
        </w:rPr>
        <w:t xml:space="preserve"> objektum kockázatkezelésének részét képezik és csak ezzel összefüggésben érvényese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kedések; Védelemmel / tervezett állapot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25"/>
        <w:gridCol w:w="930"/>
        <w:gridCol w:w="4185"/>
        <w:gridCol w:w="1860"/>
      </w:tblGrid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ület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kedés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nyező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S villámvédelmi rendszer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S IV védelmi fokozat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E-01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ámvédelmi potenciálkiegyenlítés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iálkiegyenlítés az LPL III vagy LPL IV szint szerint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E-02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rősáram: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PD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inált túlfeszültség-védelem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L III vagy 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E-02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sz w:val="20"/>
        </w:rPr>
      </w:pPr>
      <w:r>
        <w:rPr>
          <w:b/>
          <w:sz w:val="20"/>
        </w:rPr>
        <w:t>6. Jogi kötelezettség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z elkészített kockázatértékelés az épület tervezőjétől kapott adatokon alapul, amely adatok jelen feltételezés szerint a helyszínen kerültek meghatározásra és értékelésre. 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Általános információ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7.</w:t>
      </w:r>
      <w:r>
        <w:rPr>
          <w:rFonts w:eastAsia="Arial" w:cs="Arial" w:ascii="Arial" w:hAnsi="Arial"/>
          <w:b/>
          <w:sz w:val="22"/>
          <w:szCs w:val="22"/>
        </w:rPr>
        <w:t>1 A külső villámvédelem komponensei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külső villámvédelem kialakítása során felhasznált komponenseknek meg kell felelniük bizonyos mechanikai és villamos követelményeknek, amelyek az MSZ MSZ EN 50164-x szabványsorozatban vannak rögzítve. Ez a szabványsorozat az alábbi részekből áll: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18"/>
        <w:gridCol w:w="5565"/>
      </w:tblGrid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MSZ MSZ EN 50164-1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Összekötő eleme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MSZ MSZ EN 50164-2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 vezetők és a földelő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MSZ MSZ EN 50164-3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z összecsatoló szikraközö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MSZ MSZ EN 50164-4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ezetőtartók követelményei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MSZ MSZ EN 50164-5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 földelők ellenőrzési aknáinak és a földelők tömítéseinek követelményei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7.</w:t>
      </w:r>
      <w:r>
        <w:rPr>
          <w:rFonts w:eastAsia="Arial" w:cs="Arial" w:ascii="Arial" w:hAnsi="Arial"/>
          <w:b/>
          <w:sz w:val="22"/>
          <w:szCs w:val="22"/>
        </w:rPr>
        <w:t>1.1 MSZ MSZ EN 50164-1:2009 Összekötő elemek követelményei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z összekötő elemekkel, mint például a kapcsokkal szemben támasztott követelmények az MSZ MSZ EN 50164-1 szabványban vannak rögzítve. Ez a külső villámvédelmet kivitelező villamos szakember számára azt jelenti, hogy az összekötő elemeket a beépítés helyén várható terhelés alapján kell kiválasztani (H vagy N változat). Így például felfogócsúcs esetében (100%-os villámáram) H (100 kA) terhelhetőségű kapcsot kell választani, míg felfogóháló vagy földbe történő bevezetés esetén (a villámáram már több ágáramra eloszlott) N (50 kA) terhelhetőségű kapcsot kell választani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fenti különböző terhelhetőségeknek megfelelő alkalmazást gyártói vizsgálati jegyzőkönyvekkel kell igazolni.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7.</w:t>
      </w:r>
      <w:r>
        <w:rPr>
          <w:rFonts w:eastAsia="Arial" w:cs="Arial" w:ascii="Arial" w:hAnsi="Arial"/>
          <w:b/>
          <w:sz w:val="22"/>
          <w:szCs w:val="22"/>
        </w:rPr>
        <w:t>1.2 MSZ MSZ EN 50164-2:2009 A vezetők és a földelők követelményei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vezetőkkel szemben, mint pl. felfogó- és levezetőkkel illetve földelővezetőkkel szemben az MSZ MSZ EN 50164-2 konkrét követelményeket támaszt. Ezek a következőképpen foglalhatók össze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mechanikai tulajdonságok (minimális folyási- és szakítószilárdság),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villamos tulajdonságok (maximális fajlagos ellenállás) és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korrózióvédelmi tulajdonságok (mesterséges öregítés)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földelőkkel és mélyföldelőkkel szemben az MSZ MSZ EN 50164-2 szabvány külön követelményeket határoz meg. Ebben az esetben mindenekelőtt az anyag típusa, a geometria, a minimálisan használható méretek és a villamos tulajdonságok fontosak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zek a szabványból származó követelmények fontos termékjellemzők, amelyeket a gyártói dokumentumokban és a termék adatlapján fel kell tüntetni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7.</w:t>
      </w:r>
      <w:r>
        <w:rPr>
          <w:rFonts w:eastAsia="Arial" w:cs="Arial" w:ascii="Arial" w:hAnsi="Arial"/>
          <w:b/>
          <w:sz w:val="22"/>
          <w:szCs w:val="22"/>
        </w:rPr>
        <w:t>1.3 MSZ MSZ EN 50164-3:2009 Az összecsatoló szikraközök követelményei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64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z összecsatoló szikraközöket földelőrendszerek galvanikus leválasztására lehet használni. Az összecsatoló szikraközök kialakítása szempontjából az MSZ MSZ EN 50164-3 meghatározza, hogy ezeket úgy kell méretezni, hogy az egyes komponensek, amennyiben a gyártói adatoknak megfelelően vannak beépítve megbízhatóan, tartósan és biztonságosan működjenek a személyek és a környező berendezések veszélyeztetése nélkül.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7.</w:t>
      </w:r>
      <w:r>
        <w:rPr>
          <w:rFonts w:eastAsia="Arial" w:cs="Arial" w:ascii="Arial" w:hAnsi="Arial"/>
          <w:b/>
          <w:sz w:val="22"/>
          <w:szCs w:val="22"/>
        </w:rPr>
        <w:t>1.4 MSZ MSZ EN 50164-4:2009 Vezetőtartók követelményei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z MSZ MSZ EN 50164-4 rögzíti a fémes és nemfémes anyagból készült, a felfogóval és levezetővel kapcsolatba kerülő vezetőtartók műszaki követelményeit és bevizsgálásának módját.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7.</w:t>
      </w:r>
      <w:r>
        <w:rPr>
          <w:rFonts w:eastAsia="Arial" w:cs="Arial" w:ascii="Arial" w:hAnsi="Arial"/>
          <w:b/>
          <w:sz w:val="22"/>
          <w:szCs w:val="22"/>
        </w:rPr>
        <w:t>1.5 MSZ MSZ EN 50164-5:2009 A földelők ellenőrzési aknáinak és a földelők tömítéseinek követelményei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nden vizsgáló dobozt és földelőátvezetőt úgy kell kialakítani és megtervezni, hogy rendeltetésszerű használat mellett megbízhatóan és személyek vagy a környezet veszélyeztetése nélkül üzemeljenek.Az MSZ MSZ EN 50164-5 a vizsgálódobozok és földelőátvezetők műszaki követelményeit és bevizsgálásának módját írja elő (pl. tömítettségi vizsgálat).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>
          <w:b/>
        </w:rPr>
        <w:t>Villámvédelmi rendszer kialakítása</w:t>
      </w:r>
      <w:r>
        <w:rPr/>
        <w:t>: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  <w:t xml:space="preserve">Felfogó: felfogó rudak rendszere, alól fém tetőre lekötve.                                                                           </w:t>
      </w:r>
    </w:p>
    <w:p>
      <w:pPr>
        <w:pStyle w:val="Normal"/>
        <w:rPr/>
      </w:pPr>
      <w:r>
        <w:rPr/>
        <w:t>Levezető: befalazott levezető 10 mm horganyzott köracéllal.</w:t>
      </w:r>
    </w:p>
    <w:p>
      <w:pPr>
        <w:pStyle w:val="Normal"/>
        <w:rPr/>
      </w:pPr>
      <w:r>
        <w:rPr/>
        <w:t>Földelés: rúdföldelők egymással a terv szerint földbe fektetett 10 mm horganyzott acél vezetővel összekötve.</w:t>
      </w:r>
    </w:p>
    <w:p>
      <w:pPr>
        <w:pStyle w:val="Normal"/>
        <w:rPr/>
      </w:pPr>
      <w:r>
        <w:rPr/>
        <w:t xml:space="preserve">Vizsgáló összekötő: kétcsavaros összekötő (befalazott levezetőknél süllyesztett OBO vizsgáló ajtó mögött elhelyezve)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A földelőrendszer csatlakozásai olyanok legyenek, hogy a villámáram áthaladásakor ne alakuljon ki másodlagos kisülés. Megfelelő csatlakozás a hegesztett kötés.</w:t>
      </w:r>
    </w:p>
    <w:p>
      <w:pPr>
        <w:pStyle w:val="Normal"/>
        <w:rPr/>
      </w:pPr>
      <w:r>
        <w:rPr>
          <w:color w:val="000000"/>
        </w:rPr>
        <w:t>Túlfeszültségvédelem: az elosztónál T1+T2 védelmi osztályú védelmi készülék beépítésével kell gondoskodni ról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zerelési előírások: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Szerelési, technológiai utasításokat maradéktalanul be kell tarta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Mindenütt az előírt védettségű szerelvényeket, ill. szerelési módot kell alkalma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Vezetékkötéseket szabványos kötőelemmel kell készíteni, a kötések szigetelésének az összekötött vezetékek szigetelésével egyenértékűnek kell len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 kapcsolók rendeltetését, kapcsolási helyzetét meg kell jelöl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z elosztón villamos veszélyre utaló feliratokat kell elhelye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 csoportosan elhelyezett készülékek hovatartozását tartós felirattal kell megjelöl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>
          <w:i/>
          <w:iCs/>
        </w:rPr>
        <w:t xml:space="preserve">Az MSZ EN 61439-1:2010 és -2:2010 szabvány szerinti típusvizsgált berendezés alkalmazásával és a konstruktőr szerelési előírásainak maradéktalan betartásával a kivitelező csak a Darabvizsgálati Ellenőrzések elvégzéséért felelős, amelyet darabvizsgálati jegyzőkönyvvel és berendezésgyártói nyilatkozattal igazol. </w:t>
      </w:r>
      <w:r>
        <w:rPr/>
        <w:br/>
      </w:r>
      <w:r>
        <w:rPr>
          <w:i/>
          <w:iCs/>
        </w:rPr>
        <w:t xml:space="preserve">Amennyiben a kivitelezés során konstruktőr engedélye nélküli kiváltás vagy helyettesítés történik (tehát a kivitelező a kivitelezés során eltér a konstruktőr Termékgyártó által típusvizsgált konfigurációtól vagy szerelési utasítástól), akkor a kivitelező </w:t>
      </w:r>
      <w:r>
        <w:rPr>
          <w:bCs/>
          <w:i/>
          <w:iCs/>
        </w:rPr>
        <w:t>köteles</w:t>
      </w:r>
      <w:r>
        <w:rPr>
          <w:i/>
          <w:iCs/>
        </w:rPr>
        <w:t> elvégezni/elvégeztetni teljes körűen mind a Konstrukció Ellenőrzéseket, mind a Darabvizsgálati Ellenőrzéseket.</w:t>
      </w:r>
      <w:r>
        <w:rPr/>
        <w:br/>
      </w:r>
      <w:r>
        <w:rPr>
          <w:i/>
          <w:iCs/>
        </w:rPr>
        <w:t>Az ellenőrzések elvégzését a kivitelezőnek tanúsítvánnyal és vizsgálati jegyzőkönyvvel kell igazolnia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űzvédelmi fejezet: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4500" w:leader="none"/>
          <w:tab w:val="left" w:pos="7380" w:leader="none"/>
        </w:tabs>
        <w:rPr>
          <w:sz w:val="24"/>
        </w:rPr>
      </w:pPr>
      <w:r>
        <w:rPr>
          <w:sz w:val="24"/>
        </w:rPr>
        <w:t>Az OTSZ-ben előírt tűzeseti főkapcsoló a főelosztónál kerül felszerelésre.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4500" w:leader="none"/>
          <w:tab w:val="left" w:pos="7380" w:leader="none"/>
        </w:tabs>
        <w:rPr>
          <w:sz w:val="24"/>
        </w:rPr>
      </w:pPr>
      <w:r>
        <w:rPr>
          <w:sz w:val="24"/>
        </w:rPr>
        <w:t>(Folyamatos üzem miatt napi áramtalanítás nincs)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Jogszabályokban meghatározott tűzveszélyes tevékenységet csak érvényes tűzvédelmi szakvizsgával rendelkező, egyéb tűzveszélyes tevékenységre, a tűzvédelmi szabályokra és előírásokra kioktatott személy végezhet a helyi tűzvédelmi előírások betartásával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tevékenység befejezése után a munkavégző a helyszínt és annak környezetét tűzvédelmi szempontból köteles átvizsgálni és minden olyan körülményt megszüntetni, ami tüzet okozhat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helyszínen olyan tűzvédelmi felszereléseket kell tartani, amelyekkel a tűz terjedése megakadályozható és a tűz eloltható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>
          <w:b/>
          <w:bCs/>
          <w:u w:val="single"/>
        </w:rPr>
        <w:t>Környezetvédelmi fejezet: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Környezetvédelmi szempontból elsődleges a földvédelem, tájvédelem ill. természetvédelem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föld védelmének általános szabálya az, hogy azt hulladékkal, vegyi-vagy egyéb anyaggal szennyezni tilos!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Tilos a környezetben káros és veszélyes zajok és rezgések előidézése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z építési, szerelési és bontási anyagok tárolására történő igénybevétele engedélyhez kötött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mennyiben a tárgyi munka kivitelezése során környezetvédelemmel kapcsolatos problémák, ill. rendellenességek merülnek fel a kivitelezőnek azokat az illetékesek felé haladéktalanul jelenteni kell.</w:t>
      </w:r>
    </w:p>
    <w:p>
      <w:pPr>
        <w:pStyle w:val="Heading5"/>
        <w:numPr>
          <w:ilvl w:val="0"/>
          <w:numId w:val="0"/>
        </w:numPr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delmi előírások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60"/>
        <w:ind w:right="-82" w:hanging="0"/>
        <w:jc w:val="center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nyszerelési munkát csak szakképzett, érvényes orvosi vizsgálattal rendelkező dolgozó végezhet az egyéni védőfelszerelésének használata mellet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A munka megkezdése előtt felelős műszaki vezetőt kell kijelölni, aki a terv alapján a munkát megszervezi és folyamatosan gondoskodik a munkavédelmi előírások betartásáró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kéziszerszámok törpefeszültségűek, illetve kettős szigetelésűek legyenek. Vezetékes érintésvédelemre kötelezett készülék áram-védőkapcsolóval ellátott szekrényből üzemeltethető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Kétágú létra használata esetén annak szárait középen biztosító lánccal össze kell kötni.</w:t>
        <w:br/>
        <w:t>Támasztólétrát nem szabd alkalma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berendezésen csak feszültségmentes állapotban szabad dolgozni. Feszültségmentesítéskor szigorúan be kell tartani az MSZ 1585 szabványban előírtak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A kivitelezés során szükségessé váló időszakos visszakapcsolások alkalmával csak üzembiztos állapotú hálózatok, illetve hálózat szakaszok helyezhetők feszültség al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berendezést csak a fenti szabványban, illetve Munkavédelmi Törvényben előírtak maradéktalan betartásával szabad üzembe – feszültség alá – helyezni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6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680" w:hanging="0"/>
        <w:jc w:val="both"/>
        <w:rPr/>
      </w:pPr>
      <w:r>
        <w:rPr/>
        <w:t>Üzembe helyezés előtt el kell végezni az MSZ HD 60364-6 szabványban, ill az OTSZ-ben előírtak szerinti felülvizsgálatokat (első felülvizsgálat, vezetékek szigetelésvizsgálata)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/>
      </w:pPr>
      <w:r>
        <w:rPr/>
        <w:t>A kivitelezőnek (felelős műszaki vezető) a CE megfelelőségi bizonylatokat, megvalósulási tervdokumentációt is szolgáltatnia kell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rPr/>
      </w:pPr>
      <w:r>
        <w:rPr>
          <w:b/>
          <w:bCs/>
          <w:u w:val="single"/>
        </w:rPr>
        <w:t>A tervkészítés során figyelembe vett főbb szabványok, rendeletek: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2364, MSZ HD 60364</w:t>
        <w:tab/>
        <w:tab/>
      </w:r>
      <w:r>
        <w:rPr>
          <w:szCs w:val="28"/>
        </w:rPr>
        <w:t>Épületek villamos berendezéseinek létesítés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EN 1838:2000</w:t>
      </w:r>
      <w:r>
        <w:rPr>
          <w:szCs w:val="28"/>
        </w:rPr>
        <w:tab/>
        <w:tab/>
        <w:tab/>
        <w:t>Alkalmazott világítástechnika, Tartalékvilágítás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13207:2000</w:t>
      </w:r>
      <w:r>
        <w:rPr>
          <w:szCs w:val="28"/>
        </w:rPr>
        <w:tab/>
        <w:tab/>
        <w:tab/>
        <w:t>0,6/1kV-tól 20,8/36Kv-ig terjedő névleges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>feszültségű erősáramú kábelek és jelzőkábelek</w:t>
        <w:tab/>
        <w:t>kiválasztása, fektetése és terhelhetőség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54/2014.(XII.05.) BM rendelet</w:t>
      </w:r>
      <w:r>
        <w:rPr/>
        <w:tab/>
        <w:t>Országos Tűzvédelmi Szabályzat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MSZ EN 62305</w:t>
        <w:tab/>
        <w:tab/>
        <w:tab/>
      </w:r>
      <w:r>
        <w:rPr/>
        <w:t>Villámvédelem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</w:r>
      <w:r>
        <w:rPr>
          <w:b/>
        </w:rPr>
        <w:t>MSZ 1585:2012</w:t>
        <w:tab/>
        <w:tab/>
        <w:tab/>
      </w:r>
      <w:r>
        <w:rPr/>
        <w:t>Üzemi szabályzat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 xml:space="preserve">     </w:t>
      </w:r>
      <w:r>
        <w:rPr>
          <w:b/>
        </w:rPr>
        <w:t>14/2004. (IV.19.) FMM rendelet</w:t>
      </w:r>
      <w:r>
        <w:rPr/>
        <w:tab/>
        <w:t>Munkaeszközök és használatuk biztonsági é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>egészségügyi követelményeinek minimáli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>szintjéről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432" w:firstLine="277"/>
        <w:jc w:val="left"/>
        <w:rPr>
          <w:sz w:val="24"/>
          <w:szCs w:val="24"/>
        </w:rPr>
      </w:pPr>
      <w:r>
        <w:rPr>
          <w:sz w:val="24"/>
          <w:szCs w:val="24"/>
        </w:rPr>
        <w:t>191/2009. (IX. 15.) Korm. rendelet</w:t>
        <w:tab/>
      </w:r>
      <w:r>
        <w:rPr>
          <w:b w:val="false"/>
          <w:sz w:val="24"/>
          <w:szCs w:val="24"/>
        </w:rPr>
        <w:t>az építőipari kivitelezési tevékenységről</w:t>
      </w: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ab/>
        <w:tab/>
        <w:t>2/2013. (I.22.) NGM rendelet</w:t>
        <w:tab/>
      </w:r>
      <w:r>
        <w:rPr/>
        <w:t>a villamosművek, valamint a termelői, magán- é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>közvetlen vezetékek biztonsági övezetéről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ab/>
        <w:tab/>
        <w:t>1996. évi LIII. törvény</w:t>
        <w:tab/>
        <w:tab/>
      </w:r>
      <w:r>
        <w:rPr/>
        <w:t>a természet védelméről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ab/>
        <w:tab/>
        <w:t>1995. évi LIII. törvény</w:t>
        <w:tab/>
        <w:tab/>
      </w:r>
      <w:r>
        <w:rPr/>
        <w:t>a környezet védelméről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ab/>
        <w:tab/>
        <w:t>1999. évi LXXVI. törvény</w:t>
        <w:tab/>
        <w:tab/>
      </w:r>
      <w:r>
        <w:rPr/>
        <w:t>a szerzői jogról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ab/>
        <w:tab/>
        <w:t>1993. évi XCIII. törvény</w:t>
        <w:tab/>
        <w:tab/>
      </w:r>
      <w:r>
        <w:rPr/>
        <w:t>a munkavédelemről</w:t>
      </w:r>
    </w:p>
    <w:p>
      <w:pPr>
        <w:pStyle w:val="Heading1"/>
        <w:numPr>
          <w:ilvl w:val="0"/>
          <w:numId w:val="0"/>
        </w:numPr>
        <w:ind w:left="432" w:firstLine="277"/>
        <w:jc w:val="left"/>
        <w:rPr/>
      </w:pPr>
      <w:r>
        <w:rPr>
          <w:sz w:val="24"/>
          <w:szCs w:val="24"/>
        </w:rPr>
        <w:t>5/1993. (XII. 26.) MüM rendelet</w:t>
        <w:tab/>
      </w:r>
      <w:r>
        <w:rPr>
          <w:b w:val="false"/>
          <w:sz w:val="24"/>
          <w:szCs w:val="24"/>
        </w:rPr>
        <w:t>a munkavédelemről szóló 1993. évi XCIII.</w:t>
      </w:r>
    </w:p>
    <w:p>
      <w:pPr>
        <w:pStyle w:val="Heading1"/>
        <w:numPr>
          <w:ilvl w:val="0"/>
          <w:numId w:val="0"/>
        </w:numPr>
        <w:ind w:left="3977" w:firstLine="277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törvény egyes rendelkezéseinek végrehajtásáról</w:t>
        <w:tab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ab/>
        <w:tab/>
        <w:t>2001. évi LXIV. törvény</w:t>
        <w:tab/>
        <w:tab/>
      </w:r>
      <w:r>
        <w:rPr/>
        <w:t>a kulturális örökség védelméről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ab/>
      </w:r>
      <w:r>
        <w:rPr>
          <w:b/>
        </w:rPr>
        <w:t>65/1999. (XII. 22.) EüM rendelet</w:t>
      </w:r>
      <w:r>
        <w:rPr/>
        <w:t xml:space="preserve"> </w:t>
        <w:tab/>
      </w:r>
      <w:r>
        <w:rPr>
          <w:bCs/>
        </w:rPr>
        <w:t>a munkavállalók munkahelyen történő egyén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bCs/>
        </w:rPr>
        <w:tab/>
        <w:tab/>
        <w:tab/>
        <w:tab/>
        <w:tab/>
        <w:tab/>
        <w:tab/>
        <w:t>védőeszköz használatának minimális biztonság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Cs/>
        </w:rPr>
      </w:pPr>
      <w:r>
        <w:rPr>
          <w:bCs/>
        </w:rPr>
        <w:tab/>
        <w:tab/>
        <w:tab/>
        <w:tab/>
        <w:tab/>
        <w:tab/>
        <w:tab/>
        <w:t>és egészségvédelmi követelményeiről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/>
        </w:rPr>
        <w:t>4/2002. (II. 20.) SZCSM–EüM együttes rendelet</w:t>
        <w:tab/>
      </w:r>
      <w:r>
        <w:rPr>
          <w:bCs/>
        </w:rPr>
        <w:t>az építési munkahelyeken és az</w:t>
      </w:r>
    </w:p>
    <w:p>
      <w:pPr>
        <w:pStyle w:val="Normal"/>
        <w:ind w:left="5672" w:hanging="0"/>
        <w:rPr/>
      </w:pPr>
      <w:r>
        <w:rPr>
          <w:bCs/>
        </w:rPr>
        <w:t>építési folyamatok során megvalósítandó minimális munkavédelmi követelményekrő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284/2007. (X. 29.) Korm. rendelet</w:t>
      </w:r>
      <w:r>
        <w:rPr/>
        <w:tab/>
        <w:tab/>
        <w:t>a környezeti zaj és rezgés elleni védelem</w:t>
      </w:r>
    </w:p>
    <w:p>
      <w:pPr>
        <w:pStyle w:val="Normal"/>
        <w:ind w:left="4254" w:firstLine="709"/>
        <w:rPr>
          <w:b/>
          <w:b/>
        </w:rPr>
      </w:pPr>
      <w:r>
        <w:rPr/>
        <w:t>egyes szabályairó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012. évi CLXXXV. törvény</w:t>
      </w:r>
      <w:r>
        <w:rPr/>
        <w:tab/>
        <w:tab/>
        <w:t>a hulladékró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72/2003. (X. 29.) GKM rendelet</w:t>
        <w:tab/>
        <w:tab/>
      </w:r>
      <w:r>
        <w:rPr/>
        <w:t>a Feszültség Alatti Munkavégzés</w:t>
      </w:r>
    </w:p>
    <w:p>
      <w:pPr>
        <w:pStyle w:val="Normal"/>
        <w:ind w:left="4254" w:firstLine="709"/>
        <w:rPr>
          <w:b/>
          <w:b/>
        </w:rPr>
      </w:pPr>
      <w:r>
        <w:rPr/>
        <w:t>Biztonsági Szabályzatának kiadásáról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  <w:tab w:val="left" w:pos="4500" w:leader="none"/>
        <w:tab w:val="left" w:pos="7380" w:leader="none"/>
      </w:tabs>
      <w:spacing w:before="0" w:after="60"/>
      <w:ind w:left="0" w:right="-82" w:hanging="0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right="0" w:hanging="0"/>
      <w:jc w:val="center"/>
      <w:outlineLvl w:val="7"/>
    </w:pPr>
    <w:rPr>
      <w:rFonts w:ascii="Arial" w:hAnsi="Arial" w:cs="Arial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21">
    <w:name w:val="Szövegtörzs behúzással 21"/>
    <w:basedOn w:val="Normal"/>
    <w:qFormat/>
    <w:pPr>
      <w:ind w:left="0" w:right="0" w:firstLine="708"/>
    </w:pPr>
    <w:rPr/>
  </w:style>
  <w:style w:type="paragraph" w:styleId="Szvegtrzsbehzssal31">
    <w:name w:val="Szövegtörzs behúzással 31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21">
    <w:name w:val="Szövegtörzs 21"/>
    <w:basedOn w:val="Normal"/>
    <w:qFormat/>
    <w:pPr>
      <w:widowControl w:val="false"/>
      <w:tabs>
        <w:tab w:val="clear" w:pos="709"/>
        <w:tab w:val="left" w:pos="3686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" w:cs="Tahoma"/>
      <w:kern w:val="2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08"/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al1">
    <w:name w:val="[Normal]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novill@innovill.h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28:00Z</dcterms:created>
  <dc:creator>INNOVILL</dc:creator>
  <dc:description/>
  <cp:keywords/>
  <dc:language>en-US</dc:language>
  <cp:lastModifiedBy>Innovill Kft.</cp:lastModifiedBy>
  <cp:lastPrinted>2016-07-05T11:07:00Z</cp:lastPrinted>
  <dcterms:modified xsi:type="dcterms:W3CDTF">2017-02-13T16:45:00Z</dcterms:modified>
  <cp:revision>5</cp:revision>
  <dc:subject/>
  <dc:title> </dc:title>
</cp:coreProperties>
</file>